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január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Szerződéskötés kóbor állatok befogásá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"/>
        <w:spacing w:before="0" w:after="0"/>
        <w:jc w:val="both"/>
        <w:rPr/>
      </w:pPr>
      <w:r>
        <w:rPr/>
        <w:t xml:space="preserve">A Magyarország helyi önkormányzatairól szóló 2011. évi CLXXXIX. törvény (a továbbiakban: Mötv.) 13. </w:t>
      </w:r>
      <w:r>
        <w:rPr>
          <w:rStyle w:val="Highlighted"/>
          <w:bCs/>
        </w:rPr>
        <w:t xml:space="preserve">§ </w:t>
      </w:r>
      <w:r>
        <w:rPr/>
        <w:t>(1) bekezdése felsorolja az önkormányzatok kötelező alapfeladatait azzal, hogy a 13. § (2) bekezdése kimondja, hogy törvény a helyi közügyek, valamint a helyben biztosítható közfeladatok körében ellátandó más helyi önkormányzati feladatot is megállapíthat.</w:t>
      </w:r>
    </w:p>
    <w:p>
      <w:pPr>
        <w:pStyle w:val="Mt"/>
        <w:spacing w:before="0" w:after="0"/>
        <w:jc w:val="both"/>
        <w:rPr/>
      </w:pPr>
      <w:r>
        <w:rPr/>
      </w:r>
    </w:p>
    <w:p>
      <w:pPr>
        <w:pStyle w:val="Mt"/>
        <w:spacing w:before="0" w:after="0"/>
        <w:jc w:val="both"/>
        <w:rPr/>
      </w:pPr>
      <w:r>
        <w:rPr/>
        <w:t>Az állatok védelméről és kíméletéről szóló 1998. évi XXVIII. törvény 48/A. § (3) bekezdése rendelkezik arról, hogy a települési – a főváros belterületén a fővárosi – önkormányzat kötelező feladata a település belterületén a kóbor állatok befogása.</w:t>
      </w:r>
    </w:p>
    <w:p>
      <w:pPr>
        <w:pStyle w:val="Mt"/>
        <w:spacing w:before="0" w:after="0"/>
        <w:jc w:val="both"/>
        <w:rPr/>
      </w:pPr>
      <w:r>
        <w:rPr/>
      </w:r>
    </w:p>
    <w:p>
      <w:pPr>
        <w:pStyle w:val="Mt"/>
        <w:spacing w:before="0" w:after="0"/>
        <w:jc w:val="both"/>
        <w:rPr/>
      </w:pPr>
      <w:r>
        <w:rPr/>
        <w:t>Az önkormányzat ezen feladatot több éve az Állatotthon Alapítvánnyal (5700 Gyula, Pejrét tanya 3.) kötött vállalkozási szerződés útján látja el.</w:t>
      </w:r>
    </w:p>
    <w:p>
      <w:pPr>
        <w:pStyle w:val="Mt"/>
        <w:spacing w:before="0" w:after="0"/>
        <w:jc w:val="both"/>
        <w:rPr/>
      </w:pPr>
      <w:r>
        <w:rPr/>
        <w:t>A vállalkozási szerződést az önkormányzat és az alapítvány minden év elején az adott év végéig köti, ezáltal jelen napirend keretein belül szükséges dönteni arról, hogy az idei évben sem kíván a képviselő-testület a bevett gyakorlaton változtatni és más formában ellátni a fent említett feladatot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lgyesi Anikó alapítóval történt telefonos egyeztetés alapján a feleket megillető jogok és kötelezettségek, valamint a feladat ellátásáért fizetendő díjak a 2025. évi szerződéshez képest nem változnak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állatok védelméről és kíméletéről szóló 1998. évi XXVIII. törvény 48/A. § (3) bekezdésében meghatározott feladatának ellátása céljából a határozat mellékletét képező tartalommal szerződést köt az Állatotthon Alapítvánnyal (5700 Gyula, Pejrét tanya 3., adószám: 18387885-1-04, képviseli: Tölgyesi Anikó alapító). A képviselő-testület felhatalmazza a polgármestert a szerződés megkötésére és aláírás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6. január 13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</w:rPr>
        <w:t>Melléklet a …/2026. (I. 28.) önkormányzati képviselő-testületi határozathoz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ÁLLALKOZÁSI SZERZŐDÉS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ely létrejött egyrészről Elek Város Önkormányzata (székhely: 5742 Elek, Gyulai út 2, adószám: 15725101-2-04, képviseli: Szelezsán György polgármester, mint megrendelő (a továbbiakban: Megrendelő), másrészről az </w:t>
      </w:r>
      <w:r>
        <w:rPr>
          <w:b/>
          <w:bCs/>
        </w:rPr>
        <w:t>Állatotthon Alapítvány</w:t>
      </w:r>
      <w:r>
        <w:rPr/>
        <w:t xml:space="preserve"> (5700 Gyula, Pejrét tanya 3., adószám: 18387885-1-04, képviseli: Tölgyesi Anikó, mint alapító (a továbbiakban: Alapítvány) között alulírt helyen és időben az alábbi feltételekk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Az állatok védelméről és kíméletéről szóló 1998. évi XXVIII. törvény 48/A. § (3) bekezdése értelmében a települési – a főváros belterületén a fővárosi – önkormányzat kötelező feladata a település belterületén a kóbor állatok befogása. Ennek mentén az Alapítvány vállalja az önkormányzat közigazgatási területén található kóbor ebek befogását, majd elhelyezését és megfelelő ellátásuk (oltás, transzponder) biztosításá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 xml:space="preserve">A megállapodás </w:t>
      </w:r>
      <w:r>
        <w:rPr>
          <w:b/>
          <w:bCs/>
        </w:rPr>
        <w:t xml:space="preserve">2026. február 1. napjától 2026. december 31. napjáig </w:t>
      </w:r>
      <w:r>
        <w:rPr/>
        <w:t>érvénye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A Megrendelő a szerződés megkötésével egyidejűleg az Alapítvány számára egyszeri 50.000.- Ft összegű díjat fizet, amely az állatok elszállításának költségét tartalmazz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 xml:space="preserve">A Megrendelő vállalja, hogy az elhelyezett ebekért darabonként </w:t>
      </w:r>
      <w:r>
        <w:rPr>
          <w:b/>
          <w:bCs/>
        </w:rPr>
        <w:t>35.000 Ft díjat</w:t>
      </w:r>
      <w:r>
        <w:rPr/>
        <w:t xml:space="preserve">, mindösszesen </w:t>
      </w:r>
      <w:r>
        <w:rPr>
          <w:b/>
          <w:bCs/>
        </w:rPr>
        <w:t>525.000.- Ft-ot fizet (15 db kutya)</w:t>
      </w:r>
      <w:r>
        <w:rPr/>
        <w:t xml:space="preserve"> számla ellenében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A felek megegyeznek abban, hogy amennyiben a megállapodásban foglalt darabszámon felül igény mutatkozik újabb ebek elhelyezésére, a megállapodás módosításra kerül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A szerződés az aláírás napján lép hatályba, az Alapítvány ettől az időponttól kezdődően köteles a 1. pontban körül írt munkát – szükség szerint – elvégezn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Ha a Vállalkozó neki felróhatóan a teljesítéssel késedelembe esik, hibásan teljesít, vagy nem teljesít a Megrendelő jogosult haladéktalanul más vállalkozóval elvégeztetni a munkát, és az ebből adódó többletköltséget a Vállalkozó köteles megtéríten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A szerződés módosítása tárgyában érvényes jognyilatkozatot a Megrendelő részéről a polgármester tehe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Felek az itt külön nem szabályozott kérdésekben a Polgári Törvénykönyvről szóló 2013. évi V. törvény vonatkozó rendelkezéseit fogadják el irányadóna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 A felek ezen szerződésből eredő vitáikat megkísérlik megegyezés útján rendezni. Amennyiben ez nem vezet eredményre, a felek a pertárgy értékétől függően a Gyulai Járásbíróság kizárólagos illetékességét kötik 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jc w:val="both"/>
        <w:rPr/>
      </w:pPr>
      <w:r>
        <w:rPr/>
        <w:t>A jelen szerződést – amely három egymással szó szerint megegyező eredeti példányban készült – a szerződő felek elolvasták, és mint akaratukkal mindenben egyezőt írják alá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240" w:after="0"/>
        <w:rPr/>
      </w:pPr>
      <w:r>
        <w:rPr/>
        <w:t>Elek, 2026. január 30.</w:t>
        <w:tab/>
        <w:tab/>
        <w:tab/>
        <w:tab/>
        <w:tab/>
        <w:t>Gyula, 2026. január 30.</w:t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spacing w:before="240" w:after="0"/>
        <w:rPr/>
      </w:pPr>
      <w:r>
        <w:rPr/>
        <w:tab/>
        <w:t>-----------------------------------------</w:t>
        <w:tab/>
        <w:t>-------------------------------------------</w:t>
      </w:r>
    </w:p>
    <w:p>
      <w:pPr>
        <w:pStyle w:val="TextBody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Megrendelő</w:t>
        <w:tab/>
        <w:t>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  <w:t>Elek Város Önkormányzata</w:t>
        <w:tab/>
        <w:t>Állatotthon 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képviseli:</w:t>
      </w:r>
      <w:r>
        <w:rPr>
          <w:b/>
          <w:bCs/>
        </w:rPr>
        <w:tab/>
      </w:r>
      <w:r>
        <w:rPr/>
        <w:t>képviseli: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>
          <w:b/>
          <w:bCs/>
        </w:rPr>
        <w:tab/>
        <w:t>Szelezsán György</w:t>
      </w:r>
      <w:r>
        <w:rPr/>
        <w:tab/>
      </w:r>
      <w:r>
        <w:rPr>
          <w:b/>
          <w:bCs/>
        </w:rPr>
        <w:t xml:space="preserve"> Tölgyesi Anikó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Polgármester</w:t>
        <w:tab/>
        <w:t>alapító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em:</w:t>
      </w:r>
    </w:p>
    <w:p>
      <w:pPr>
        <w:pStyle w:val="Normal"/>
        <w:tabs>
          <w:tab w:val="clear" w:pos="709"/>
          <w:tab w:val="center" w:pos="3420" w:leader="none"/>
        </w:tabs>
        <w:rPr>
          <w:u w:val="single"/>
        </w:rPr>
      </w:pPr>
      <w:r>
        <w:rPr/>
        <w:tab/>
        <w:t>------------------------------------</w:t>
        <w:tab/>
        <w:tab/>
        <w:t>------------------------------------------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Dr. Szentgáli Zoltán</w:t>
        <w:tab/>
        <w:tab/>
        <w:tab/>
        <w:t>Oláhné Nagy Andrea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jegyző</w:t>
        <w:tab/>
        <w:tab/>
        <w:tab/>
        <w:tab/>
        <w:t>pénzügyi osztályvezető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NSimSu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37:00Z</dcterms:created>
  <dc:creator>user1</dc:creator>
  <dc:description/>
  <cp:keywords/>
  <dc:language>en-US</dc:language>
  <cp:lastModifiedBy>jgyzw11</cp:lastModifiedBy>
  <cp:lastPrinted>2024-01-29T14:35:00Z</cp:lastPrinted>
  <dcterms:modified xsi:type="dcterms:W3CDTF">2026-01-15T15:00:00Z</dcterms:modified>
  <cp:revision>17</cp:revision>
  <dc:subject/>
  <dc:title/>
</cp:coreProperties>
</file>